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02762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15023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02135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73553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94646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09418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8618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73710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91454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93694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11445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76108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48511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48224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20854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14619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81801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