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3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0559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8114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7311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8833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2458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5734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7775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4950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8997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033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635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7313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