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93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06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20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590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735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3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42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60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577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145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92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21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840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74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70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