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1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25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56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860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44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008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365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111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17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69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31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3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000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96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726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52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588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