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40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4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9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53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05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16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18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808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729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690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1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986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20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