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237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91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106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197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832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799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620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357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32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929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029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901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418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37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117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