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787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11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806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838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651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85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528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725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110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32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280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941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158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448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726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981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076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