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6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314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379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8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139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042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938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227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877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777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22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596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354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