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446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46463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71698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102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0642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0217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6874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95664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1550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8704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14861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13023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4778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7996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2017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