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98463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46510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32643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21286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10444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83698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41691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14687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65134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6667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28067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6220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4812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00543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74715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757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07823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