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684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219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902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976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548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776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878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025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802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740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681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818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603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