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2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98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492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6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79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219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99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043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00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005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295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335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044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494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751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