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60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874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5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7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421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549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23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447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5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303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47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26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30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600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312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61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09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