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123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413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965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393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607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431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790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491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461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087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395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256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146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