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330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733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428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32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26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044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84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15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143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042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204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720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027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913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412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