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684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72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432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60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66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0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233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77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17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456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14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05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445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92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49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646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