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80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60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3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667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27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462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718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20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6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18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0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7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44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