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180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186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972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9269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687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019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582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67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681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833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292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990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315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47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997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