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51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34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469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4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644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09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837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136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717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72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962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1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081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43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40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04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95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