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41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03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960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473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935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907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023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449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856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421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116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316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373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