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234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708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45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098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461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68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56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5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046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601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348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49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969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146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149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