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86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0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626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431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95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67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24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61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666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24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04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62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226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53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19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54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813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