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151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6861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8829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2507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6180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895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146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4577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22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367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903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226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6092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