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463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831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587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033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392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482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158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6599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3067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707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115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591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091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774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506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