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961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28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410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9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33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89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760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726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85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626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53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795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194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177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851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2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28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