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01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0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03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981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5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194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55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0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6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47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62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9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02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