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20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06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88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380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81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881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859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92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666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704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435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87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162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37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