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9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826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128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18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69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69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55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53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64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8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9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05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180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61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65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93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