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54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486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099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473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57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85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937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948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553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589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973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637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913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