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112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9718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521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769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602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175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020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889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324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279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967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6188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89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9478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429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