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915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689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562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536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728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391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581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933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706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721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181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621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814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665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745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186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962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