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050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9200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229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618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1153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707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6248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266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657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1797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898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454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9927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