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727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7561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4453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0424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4625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7507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14892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0553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4601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0205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3952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6320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3774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2940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6407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