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364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47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985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117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82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190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698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6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69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559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30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33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85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815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095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462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157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