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59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631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290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35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67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0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70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328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7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41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84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8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98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