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7126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2082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4990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3732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95528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98291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27181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8374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4784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838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891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9257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1617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3325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5047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