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938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45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722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975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557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345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324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726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413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304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24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992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431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172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824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061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264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