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12645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19289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79536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46848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1290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87442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29873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37259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38801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64380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39073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01464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31084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