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231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501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0842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606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924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282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320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483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190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428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799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568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872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924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3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