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746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4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540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094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699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361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5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620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921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490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708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019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3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052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058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078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392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