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43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4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93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70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9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84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38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7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4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981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5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39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65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