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2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37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30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0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89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59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712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055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6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098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64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011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91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1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1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