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808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28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46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39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30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992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358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544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08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214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09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18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4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15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620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77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1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