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277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613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774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841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514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605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479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956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918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252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023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506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088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