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059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021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048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617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6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684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400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463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293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876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243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330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766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133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351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