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11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90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66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79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48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2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26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84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72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52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71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0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248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61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07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0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