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125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274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695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586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105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695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349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729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906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65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494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5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778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