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04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042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38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702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503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13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688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46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549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782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578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186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982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33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551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