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36898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823223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912390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306606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962611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26272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331759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409086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95615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157211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86533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17941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867208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242084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905576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735483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373049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