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12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996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347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895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979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627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130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004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373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236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0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318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8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